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nnée scolaire  2005– 2006: évaluations janvier février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828"/>
        <w:gridCol w:w="1134"/>
        <w:gridCol w:w="1701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Nom :</w:t>
            </w:r>
            <w:r>
              <w:rPr/>
              <w:t xml:space="preserve"> </w:t>
            </w:r>
            <w:r>
              <w:rPr>
                <w:color w:val="0000FF"/>
                <w:lang w:val="en-US" w:eastAsia="en-US"/>
              </w:rPr>
              <w:t>Ada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énom: </w:t>
            </w:r>
            <w:r>
              <w:rPr>
                <w:color w:val="0000FF"/>
                <w:sz w:val="24"/>
                <w:lang w:val="en-US" w:eastAsia="en-US"/>
              </w:rPr>
              <w:t>Charl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ycle: </w:t>
            </w: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lasse : </w:t>
            </w:r>
            <w:r>
              <w:rPr>
                <w:color w:val="0000FF"/>
                <w:sz w:val="24"/>
              </w:rPr>
              <w:t>C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34"/>
        <w:gridCol w:w="1134"/>
        <w:gridCol w:w="4430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i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/>
            </w:pPr>
            <w:r>
              <w:rPr/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yenne Class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vités</w:t>
            </w:r>
          </w:p>
        </w:tc>
      </w:tr>
      <w:tr>
        <w:trPr>
          <w:cantSplit w:val="true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stonScript" w:hAnsi="PrestonScript" w:cs="PrestonScript"/>
                <w:color w:val="FF0000"/>
                <w:sz w:val="24"/>
              </w:rPr>
            </w:pPr>
            <w:r>
              <w:rPr>
                <w:rFonts w:cs="PrestonScript" w:ascii="PrestonScript" w:hAnsi="PrestonScript"/>
                <w:color w:val="FF0000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yenne franç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9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9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</w:rPr>
            </w:pPr>
            <w:r>
              <w:rPr>
                <w:rFonts w:cs="Lucida Sans Unicode" w:ascii="Comic Sans MS" w:hAnsi="Comic Sans MS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ec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4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3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Histoires pressées ; Childéric le coléreux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duction de tex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5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2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Ecrire la suite et la fin d’un récit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thograp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6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3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Dictée : l’écriture au temps de Charlemagn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ramm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7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verbe et son sujet ; les pronom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jugai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8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6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passé simpl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é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3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1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’hiver ; le secret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FF"/>
                <w:sz w:val="24"/>
              </w:rPr>
            </w:pPr>
            <w:r>
              <w:rPr>
                <w:rFonts w:cs="Lucida Sans Unicode" w:ascii="Comic Sans MS" w:hAnsi="Comic Sans MS"/>
                <w:color w:val="0000FF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yenne mathémat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4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1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</w:rPr>
            </w:pPr>
            <w:r>
              <w:rPr>
                <w:rFonts w:cs="Lucida Sans Unicode" w:ascii="Comic Sans MS" w:hAnsi="Comic Sans MS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é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0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s mesures de durée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1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2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Opérations sur les nombres décimaux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è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2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5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Résoudre des problème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éométr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3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7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Frises, parallèles et perpendiculaires.</w:t>
            </w:r>
          </w:p>
        </w:tc>
      </w:tr>
      <w:tr>
        <w:trPr>
          <w:cantSplit w:val="true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FF"/>
                <w:sz w:val="24"/>
              </w:rPr>
            </w:pPr>
            <w:r>
              <w:rPr>
                <w:rFonts w:cs="Lucida Sans Unicode" w:ascii="Comic Sans MS" w:hAnsi="Comic Sans MS"/>
                <w:color w:val="0000FF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oyenne éve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8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  <w:lang w:val="de-DE"/>
              </w:rPr>
            </w:pPr>
            <w:r>
              <w:rPr>
                <w:rFonts w:cs="Lucida Sans Unicode" w:ascii="Comic Sans MS" w:hAnsi="Comic Sans MS"/>
                <w:sz w:val="24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Géograph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en-GB"/>
              </w:rPr>
            </w:pPr>
            <w:r>
              <w:rPr>
                <w:color w:val="0000FF"/>
                <w:sz w:val="24"/>
                <w:lang w:val="en-GB" w:eastAsia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6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7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relief de la France, les montagne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Histo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en-GB"/>
              </w:rPr>
            </w:pPr>
            <w:r>
              <w:rPr>
                <w:color w:val="0000FF"/>
                <w:sz w:val="24"/>
                <w:lang w:val="en-GB" w:eastAsia="en-US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5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5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début du Moyen Ag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ci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7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s dents, la digestion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color w:val="0000FF"/>
                <w:sz w:val="32"/>
              </w:rPr>
            </w:pPr>
            <w:r>
              <w:rPr>
                <w:rFonts w:cs="Estrangelo Edessa" w:ascii="Monotype Corsiva" w:hAnsi="Monotype Corsiva"/>
                <w:color w:val="0000FF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ngl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9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9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oyenne génér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20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color w:val="0000FF"/>
        </w:rPr>
      </w:pPr>
      <w:r>
        <w:rPr/>
        <w:t>NOTES / OBSERV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  <w:lang w:val="en-US" w:eastAsia="en-US"/>
        </w:rPr>
        <w:t>Les résultats sont satisfaisants dans l'ensemble; Charles doit fournir un effort supplémentaire en histoire et en géographi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gnature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</w:rPr>
            </w:pPr>
            <w:r>
              <w:rPr>
                <w:rFonts w:cs="Script MT Bold;Mistral" w:ascii="Script MT Bold;Mistral" w:hAnsi="Script MT Bold;Mistral"/>
              </w:rPr>
              <w:t>L’instituteu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  <w:sz w:val="24"/>
              </w:rPr>
            </w:pPr>
            <w:r>
              <w:rPr>
                <w:rFonts w:cs="Script MT Bold;Mistral" w:ascii="Script MT Bold;Mistral" w:hAnsi="Script MT Bold;Mistral"/>
                <w:sz w:val="24"/>
              </w:rPr>
              <w:t>L’élèv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  <w:sz w:val="24"/>
              </w:rPr>
            </w:pPr>
            <w:r>
              <w:rPr>
                <w:rFonts w:cs="Script MT Bold;Mistral" w:ascii="Script MT Bold;Mistral" w:hAnsi="Script MT Bold;Mistral"/>
                <w:sz w:val="24"/>
              </w:rPr>
              <w:t>Les parents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2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nnée scolaire  2005– 2006: évaluations janvier février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828"/>
        <w:gridCol w:w="1134"/>
        <w:gridCol w:w="1701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Nom :</w:t>
            </w:r>
            <w:r>
              <w:rPr/>
              <w:t xml:space="preserve"> </w:t>
            </w:r>
            <w:r>
              <w:rPr>
                <w:color w:val="0000FF"/>
                <w:lang w:val="en-US" w:eastAsia="en-US"/>
              </w:rPr>
              <w:t>Bertrand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énom: </w:t>
            </w:r>
            <w:r>
              <w:rPr>
                <w:color w:val="0000FF"/>
                <w:sz w:val="24"/>
                <w:lang w:val="en-US" w:eastAsia="en-US"/>
              </w:rPr>
              <w:t>Fabi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ycle: </w:t>
            </w: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lasse : </w:t>
            </w:r>
            <w:r>
              <w:rPr>
                <w:color w:val="0000FF"/>
                <w:sz w:val="24"/>
              </w:rPr>
              <w:t>C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34"/>
        <w:gridCol w:w="1134"/>
        <w:gridCol w:w="4430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i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/>
            </w:pPr>
            <w:r>
              <w:rPr/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yenne Class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vités</w:t>
            </w:r>
          </w:p>
        </w:tc>
      </w:tr>
      <w:tr>
        <w:trPr>
          <w:cantSplit w:val="true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stonScript" w:hAnsi="PrestonScript" w:cs="PrestonScript"/>
                <w:color w:val="FF0000"/>
                <w:sz w:val="24"/>
              </w:rPr>
            </w:pPr>
            <w:r>
              <w:rPr>
                <w:rFonts w:cs="PrestonScript" w:ascii="PrestonScript" w:hAnsi="PrestonScript"/>
                <w:color w:val="FF0000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yenne franç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9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9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</w:rPr>
            </w:pPr>
            <w:r>
              <w:rPr>
                <w:rFonts w:cs="Lucida Sans Unicode" w:ascii="Comic Sans MS" w:hAnsi="Comic Sans MS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ec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4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3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Histoires pressées ; Childéric le coléreux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duction de tex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5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2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Ecrire la suite et la fin d’un récit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thograp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6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3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Dictée : l’écriture au temps de Charlemagn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ramm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7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verbe et son sujet ; les pronom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jugai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8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6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passé simpl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é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3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1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’hiver ; le secret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FF"/>
                <w:sz w:val="24"/>
              </w:rPr>
            </w:pPr>
            <w:r>
              <w:rPr>
                <w:rFonts w:cs="Lucida Sans Unicode" w:ascii="Comic Sans MS" w:hAnsi="Comic Sans MS"/>
                <w:color w:val="0000FF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yenne mathémat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4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1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</w:rPr>
            </w:pPr>
            <w:r>
              <w:rPr>
                <w:rFonts w:cs="Lucida Sans Unicode" w:ascii="Comic Sans MS" w:hAnsi="Comic Sans MS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é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0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s mesures de durée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1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2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Opérations sur les nombres décimaux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è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2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5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Résoudre des problème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éométr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3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7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Frises, parallèles et perpendiculaires.</w:t>
            </w:r>
          </w:p>
        </w:tc>
      </w:tr>
      <w:tr>
        <w:trPr>
          <w:cantSplit w:val="true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FF"/>
                <w:sz w:val="24"/>
              </w:rPr>
            </w:pPr>
            <w:r>
              <w:rPr>
                <w:rFonts w:cs="Lucida Sans Unicode" w:ascii="Comic Sans MS" w:hAnsi="Comic Sans MS"/>
                <w:color w:val="0000FF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oyenne éve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8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  <w:lang w:val="de-DE"/>
              </w:rPr>
            </w:pPr>
            <w:r>
              <w:rPr>
                <w:rFonts w:cs="Lucida Sans Unicode" w:ascii="Comic Sans MS" w:hAnsi="Comic Sans MS"/>
                <w:sz w:val="24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Géograph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en-GB"/>
              </w:rPr>
            </w:pPr>
            <w:r>
              <w:rPr>
                <w:color w:val="0000FF"/>
                <w:sz w:val="24"/>
                <w:lang w:val="en-GB" w:eastAsia="en-US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6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7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relief de la France, les montagne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Histo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en-GB"/>
              </w:rPr>
            </w:pPr>
            <w:r>
              <w:rPr>
                <w:color w:val="0000FF"/>
                <w:sz w:val="24"/>
                <w:lang w:val="en-GB" w:eastAsia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5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5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début du Moyen Ag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ci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7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s dents, la digestion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color w:val="0000FF"/>
                <w:sz w:val="32"/>
              </w:rPr>
            </w:pPr>
            <w:r>
              <w:rPr>
                <w:rFonts w:cs="Estrangelo Edessa" w:ascii="Monotype Corsiva" w:hAnsi="Monotype Corsiva"/>
                <w:color w:val="0000FF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ngl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9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9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oyenne génér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20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color w:val="0000FF"/>
        </w:rPr>
      </w:pPr>
      <w:r>
        <w:rPr/>
        <w:t>NOTES / OBSERV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  <w:lang w:val="en-US" w:eastAsia="en-US"/>
        </w:rPr>
        <w:t>Bon travail; continue ains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gnature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</w:rPr>
            </w:pPr>
            <w:r>
              <w:rPr>
                <w:rFonts w:cs="Script MT Bold;Mistral" w:ascii="Script MT Bold;Mistral" w:hAnsi="Script MT Bold;Mistral"/>
              </w:rPr>
              <w:t>L’instituteu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  <w:sz w:val="24"/>
              </w:rPr>
            </w:pPr>
            <w:r>
              <w:rPr>
                <w:rFonts w:cs="Script MT Bold;Mistral" w:ascii="Script MT Bold;Mistral" w:hAnsi="Script MT Bold;Mistral"/>
                <w:sz w:val="24"/>
              </w:rPr>
              <w:t>L’élèv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  <w:sz w:val="24"/>
              </w:rPr>
            </w:pPr>
            <w:r>
              <w:rPr>
                <w:rFonts w:cs="Script MT Bold;Mistral" w:ascii="Script MT Bold;Mistral" w:hAnsi="Script MT Bold;Mistral"/>
                <w:sz w:val="24"/>
              </w:rPr>
              <w:t>Les parents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72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nnée scolaire  2005– 2006: évaluations janvier février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828"/>
        <w:gridCol w:w="1134"/>
        <w:gridCol w:w="1701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Nom :</w:t>
            </w:r>
            <w:r>
              <w:rPr/>
              <w:t xml:space="preserve"> </w:t>
            </w:r>
            <w:r>
              <w:rPr>
                <w:color w:val="0000FF"/>
                <w:lang w:val="en-US" w:eastAsia="en-US"/>
              </w:rPr>
              <w:t>Car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énom: </w:t>
            </w:r>
            <w:r>
              <w:rPr>
                <w:color w:val="0000FF"/>
                <w:sz w:val="24"/>
                <w:lang w:val="en-US" w:eastAsia="en-US"/>
              </w:rPr>
              <w:t>Richar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ycle: </w:t>
            </w: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lasse : </w:t>
            </w:r>
            <w:r>
              <w:rPr>
                <w:color w:val="0000FF"/>
                <w:sz w:val="24"/>
              </w:rPr>
              <w:t>C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34"/>
        <w:gridCol w:w="1134"/>
        <w:gridCol w:w="4430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i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/>
            </w:pPr>
            <w:r>
              <w:rPr/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yenne Class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vités</w:t>
            </w:r>
          </w:p>
        </w:tc>
      </w:tr>
      <w:tr>
        <w:trPr>
          <w:cantSplit w:val="true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stonScript" w:hAnsi="PrestonScript" w:cs="PrestonScript"/>
                <w:color w:val="FF0000"/>
                <w:sz w:val="24"/>
              </w:rPr>
            </w:pPr>
            <w:r>
              <w:rPr>
                <w:rFonts w:cs="PrestonScript" w:ascii="PrestonScript" w:hAnsi="PrestonScript"/>
                <w:color w:val="FF0000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yenne franç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9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9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</w:rPr>
            </w:pPr>
            <w:r>
              <w:rPr>
                <w:rFonts w:cs="Lucida Sans Unicode" w:ascii="Comic Sans MS" w:hAnsi="Comic Sans MS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ec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4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3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Histoires pressées ; Childéric le coléreux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duction de tex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5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2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Ecrire la suite et la fin d’un récit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thograp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6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3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Dictée : l’écriture au temps de Charlemagn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ramm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7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verbe et son sujet ; les pronom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jugai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8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6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passé simpl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é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3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1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’hiver ; le secret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FF"/>
                <w:sz w:val="24"/>
              </w:rPr>
            </w:pPr>
            <w:r>
              <w:rPr>
                <w:rFonts w:cs="Lucida Sans Unicode" w:ascii="Comic Sans MS" w:hAnsi="Comic Sans MS"/>
                <w:color w:val="0000FF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yenne mathémat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4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1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</w:rPr>
            </w:pPr>
            <w:r>
              <w:rPr>
                <w:rFonts w:cs="Lucida Sans Unicode" w:ascii="Comic Sans MS" w:hAnsi="Comic Sans MS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é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0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s mesures de durée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1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2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Opérations sur les nombres décimaux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è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2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5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Résoudre des problème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éométr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3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7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Frises, parallèles et perpendiculaires.</w:t>
            </w:r>
          </w:p>
        </w:tc>
      </w:tr>
      <w:tr>
        <w:trPr>
          <w:cantSplit w:val="true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FF"/>
                <w:sz w:val="24"/>
              </w:rPr>
            </w:pPr>
            <w:r>
              <w:rPr>
                <w:rFonts w:cs="Lucida Sans Unicode" w:ascii="Comic Sans MS" w:hAnsi="Comic Sans MS"/>
                <w:color w:val="0000FF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oyenne éve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8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  <w:lang w:val="de-DE"/>
              </w:rPr>
            </w:pPr>
            <w:r>
              <w:rPr>
                <w:rFonts w:cs="Lucida Sans Unicode" w:ascii="Comic Sans MS" w:hAnsi="Comic Sans MS"/>
                <w:sz w:val="24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Géograph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en-GB"/>
              </w:rPr>
            </w:pPr>
            <w:r>
              <w:rPr>
                <w:color w:val="0000FF"/>
                <w:sz w:val="24"/>
                <w:lang w:val="en-GB" w:eastAsia="en-US"/>
              </w:rPr>
              <w:t>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6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7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relief de la France, les montagne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Histo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en-GB"/>
              </w:rPr>
            </w:pPr>
            <w:r>
              <w:rPr>
                <w:color w:val="0000FF"/>
                <w:sz w:val="24"/>
                <w:lang w:val="en-GB" w:eastAsia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5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5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début du Moyen Ag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ci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7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s dents, la digestion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color w:val="0000FF"/>
                <w:sz w:val="32"/>
              </w:rPr>
            </w:pPr>
            <w:r>
              <w:rPr>
                <w:rFonts w:cs="Estrangelo Edessa" w:ascii="Monotype Corsiva" w:hAnsi="Monotype Corsiva"/>
                <w:color w:val="0000FF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ngl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9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9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oyenne génér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20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color w:val="0000FF"/>
        </w:rPr>
      </w:pPr>
      <w:r>
        <w:rPr/>
        <w:t>NOTES / OBSERV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  <w:lang w:val="en-US" w:eastAsia="en-US"/>
        </w:rPr>
        <w:t>Bon travai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gnature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</w:rPr>
            </w:pPr>
            <w:r>
              <w:rPr>
                <w:rFonts w:cs="Script MT Bold;Mistral" w:ascii="Script MT Bold;Mistral" w:hAnsi="Script MT Bold;Mistral"/>
              </w:rPr>
              <w:t>L’instituteu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  <w:sz w:val="24"/>
              </w:rPr>
            </w:pPr>
            <w:r>
              <w:rPr>
                <w:rFonts w:cs="Script MT Bold;Mistral" w:ascii="Script MT Bold;Mistral" w:hAnsi="Script MT Bold;Mistral"/>
                <w:sz w:val="24"/>
              </w:rPr>
              <w:t>L’élèv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  <w:sz w:val="24"/>
              </w:rPr>
            </w:pPr>
            <w:r>
              <w:rPr>
                <w:rFonts w:cs="Script MT Bold;Mistral" w:ascii="Script MT Bold;Mistral" w:hAnsi="Script MT Bold;Mistral"/>
                <w:sz w:val="24"/>
              </w:rPr>
              <w:t>Les parents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72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nnée scolaire  2005– 2006: évaluations janvier février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828"/>
        <w:gridCol w:w="1134"/>
        <w:gridCol w:w="1701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Nom :</w:t>
            </w:r>
            <w:r>
              <w:rPr/>
              <w:t xml:space="preserve"> </w:t>
            </w:r>
            <w:r>
              <w:rPr>
                <w:color w:val="0000FF"/>
                <w:lang w:val="en-US" w:eastAsia="en-US"/>
              </w:rPr>
              <w:t>Durand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énom: </w:t>
            </w:r>
            <w:r>
              <w:rPr>
                <w:color w:val="0000FF"/>
                <w:sz w:val="24"/>
                <w:lang w:val="en-US" w:eastAsia="en-US"/>
              </w:rPr>
              <w:t>Mar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ycle: </w:t>
            </w: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lasse : </w:t>
            </w:r>
            <w:r>
              <w:rPr>
                <w:color w:val="0000FF"/>
                <w:sz w:val="24"/>
              </w:rPr>
              <w:t>C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34"/>
        <w:gridCol w:w="1134"/>
        <w:gridCol w:w="4430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i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/>
            </w:pPr>
            <w:r>
              <w:rPr/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yenne Class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vités</w:t>
            </w:r>
          </w:p>
        </w:tc>
      </w:tr>
      <w:tr>
        <w:trPr>
          <w:cantSplit w:val="true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stonScript" w:hAnsi="PrestonScript" w:cs="PrestonScript"/>
                <w:color w:val="FF0000"/>
                <w:sz w:val="24"/>
              </w:rPr>
            </w:pPr>
            <w:r>
              <w:rPr>
                <w:rFonts w:cs="PrestonScript" w:ascii="PrestonScript" w:hAnsi="PrestonScript"/>
                <w:color w:val="FF0000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yenne franç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9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9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</w:rPr>
            </w:pPr>
            <w:r>
              <w:rPr>
                <w:rFonts w:cs="Lucida Sans Unicode" w:ascii="Comic Sans MS" w:hAnsi="Comic Sans MS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ec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4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3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Histoires pressées ; Childéric le coléreux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duction de tex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5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2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Ecrire la suite et la fin d’un récit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thograp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6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3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Dictée : l’écriture au temps de Charlemagn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ramm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7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verbe et son sujet ; les pronom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jugai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8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6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passé simpl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é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3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1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’hiver ; le secret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FF"/>
                <w:sz w:val="24"/>
              </w:rPr>
            </w:pPr>
            <w:r>
              <w:rPr>
                <w:rFonts w:cs="Lucida Sans Unicode" w:ascii="Comic Sans MS" w:hAnsi="Comic Sans MS"/>
                <w:color w:val="0000FF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yenne mathémat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4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1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</w:rPr>
            </w:pPr>
            <w:r>
              <w:rPr>
                <w:rFonts w:cs="Lucida Sans Unicode" w:ascii="Comic Sans MS" w:hAnsi="Comic Sans MS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é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0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s mesures de durée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1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2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Opérations sur les nombres décimaux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è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2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5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Résoudre des problème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éométr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3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7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Frises, parallèles et perpendiculaires.</w:t>
            </w:r>
          </w:p>
        </w:tc>
      </w:tr>
      <w:tr>
        <w:trPr>
          <w:cantSplit w:val="true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FF"/>
                <w:sz w:val="24"/>
              </w:rPr>
            </w:pPr>
            <w:r>
              <w:rPr>
                <w:rFonts w:cs="Lucida Sans Unicode" w:ascii="Comic Sans MS" w:hAnsi="Comic Sans MS"/>
                <w:color w:val="0000FF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oyenne éve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8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  <w:lang w:val="de-DE"/>
              </w:rPr>
            </w:pPr>
            <w:r>
              <w:rPr>
                <w:rFonts w:cs="Lucida Sans Unicode" w:ascii="Comic Sans MS" w:hAnsi="Comic Sans MS"/>
                <w:sz w:val="24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Géograph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en-GB"/>
              </w:rPr>
            </w:pPr>
            <w:r>
              <w:rPr>
                <w:color w:val="0000FF"/>
                <w:sz w:val="24"/>
                <w:lang w:val="en-GB" w:eastAsia="en-US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6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7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relief de la France, les montagne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Histo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en-GB"/>
              </w:rPr>
            </w:pPr>
            <w:r>
              <w:rPr>
                <w:color w:val="0000FF"/>
                <w:sz w:val="24"/>
                <w:lang w:val="en-GB" w:eastAsia="en-US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5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5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début du Moyen Ag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ci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7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s dents, la digestion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color w:val="0000FF"/>
                <w:sz w:val="32"/>
              </w:rPr>
            </w:pPr>
            <w:r>
              <w:rPr>
                <w:rFonts w:cs="Estrangelo Edessa" w:ascii="Monotype Corsiva" w:hAnsi="Monotype Corsiva"/>
                <w:color w:val="0000FF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ngl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9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9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oyenne génér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20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color w:val="0000FF"/>
        </w:rPr>
      </w:pPr>
      <w:r>
        <w:rPr/>
        <w:t>NOTES / OBSERV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  <w:lang w:val="en-US" w:eastAsia="en-US"/>
        </w:rPr>
        <w:t>Bon travail, mais encore un peu trop irrégulie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gnature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</w:rPr>
            </w:pPr>
            <w:r>
              <w:rPr>
                <w:rFonts w:cs="Script MT Bold;Mistral" w:ascii="Script MT Bold;Mistral" w:hAnsi="Script MT Bold;Mistral"/>
              </w:rPr>
              <w:t>L’instituteu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  <w:sz w:val="24"/>
              </w:rPr>
            </w:pPr>
            <w:r>
              <w:rPr>
                <w:rFonts w:cs="Script MT Bold;Mistral" w:ascii="Script MT Bold;Mistral" w:hAnsi="Script MT Bold;Mistral"/>
                <w:sz w:val="24"/>
              </w:rPr>
              <w:t>L’élèv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  <w:sz w:val="24"/>
              </w:rPr>
            </w:pPr>
            <w:r>
              <w:rPr>
                <w:rFonts w:cs="Script MT Bold;Mistral" w:ascii="Script MT Bold;Mistral" w:hAnsi="Script MT Bold;Mistral"/>
                <w:sz w:val="24"/>
              </w:rPr>
              <w:t>Les parents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1418" w:gutter="0" w:header="72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nnée scolaire  2005– 2006: évaluations janvier février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828"/>
        <w:gridCol w:w="1134"/>
        <w:gridCol w:w="1701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Nom :</w:t>
            </w:r>
            <w:r>
              <w:rPr/>
              <w:t xml:space="preserve"> </w:t>
            </w:r>
            <w:r>
              <w:rPr>
                <w:color w:val="0000FF"/>
                <w:lang w:val="en-US" w:eastAsia="en-US"/>
              </w:rPr>
              <w:t>Est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énom: </w:t>
            </w:r>
            <w:r>
              <w:rPr>
                <w:color w:val="0000FF"/>
                <w:sz w:val="24"/>
                <w:lang w:val="en-US" w:eastAsia="en-US"/>
              </w:rPr>
              <w:t>Kév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ycle: </w:t>
            </w: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lasse : </w:t>
            </w:r>
            <w:r>
              <w:rPr>
                <w:color w:val="0000FF"/>
                <w:sz w:val="24"/>
              </w:rPr>
              <w:t>C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34"/>
        <w:gridCol w:w="1134"/>
        <w:gridCol w:w="4430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i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/>
            </w:pPr>
            <w:r>
              <w:rPr/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yenne Class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vités</w:t>
            </w:r>
          </w:p>
        </w:tc>
      </w:tr>
      <w:tr>
        <w:trPr>
          <w:cantSplit w:val="true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stonScript" w:hAnsi="PrestonScript" w:cs="PrestonScript"/>
                <w:color w:val="FF0000"/>
                <w:sz w:val="24"/>
              </w:rPr>
            </w:pPr>
            <w:r>
              <w:rPr>
                <w:rFonts w:cs="PrestonScript" w:ascii="PrestonScript" w:hAnsi="PrestonScript"/>
                <w:color w:val="FF0000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yenne franç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9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9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</w:rPr>
            </w:pPr>
            <w:r>
              <w:rPr>
                <w:rFonts w:cs="Lucida Sans Unicode" w:ascii="Comic Sans MS" w:hAnsi="Comic Sans MS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ec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4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3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Histoires pressées ; Childéric le coléreux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duction de tex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5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2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Ecrire la suite et la fin d’un récit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thograp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6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3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Dictée : l’écriture au temps de Charlemagn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ramm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7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verbe et son sujet ; les pronom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jugai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8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6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passé simpl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é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3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1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’hiver ; le secret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FF"/>
                <w:sz w:val="24"/>
              </w:rPr>
            </w:pPr>
            <w:r>
              <w:rPr>
                <w:rFonts w:cs="Lucida Sans Unicode" w:ascii="Comic Sans MS" w:hAnsi="Comic Sans MS"/>
                <w:color w:val="0000FF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yenne mathémat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4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1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</w:rPr>
            </w:pPr>
            <w:r>
              <w:rPr>
                <w:rFonts w:cs="Lucida Sans Unicode" w:ascii="Comic Sans MS" w:hAnsi="Comic Sans MS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é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0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s mesures de durée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1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2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Opérations sur les nombres décimaux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è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2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5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Résoudre des problème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éométr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3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4.7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Frises, parallèles et perpendiculaires.</w:t>
            </w:r>
          </w:p>
        </w:tc>
      </w:tr>
      <w:tr>
        <w:trPr>
          <w:cantSplit w:val="true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FF"/>
                <w:sz w:val="24"/>
              </w:rPr>
            </w:pPr>
            <w:r>
              <w:rPr>
                <w:rFonts w:cs="Lucida Sans Unicode" w:ascii="Comic Sans MS" w:hAnsi="Comic Sans MS"/>
                <w:color w:val="0000FF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oyenne éve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8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4"/>
                <w:lang w:val="de-DE"/>
              </w:rPr>
            </w:pPr>
            <w:r>
              <w:rPr>
                <w:rFonts w:cs="Lucida Sans Unicode" w:ascii="Comic Sans MS" w:hAnsi="Comic Sans MS"/>
                <w:sz w:val="24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Géograph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en-GB"/>
              </w:rPr>
            </w:pPr>
            <w:r>
              <w:rPr>
                <w:color w:val="0000FF"/>
                <w:sz w:val="24"/>
                <w:lang w:val="en-GB" w:eastAsia="en-US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6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7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relief de la France, les montagne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Histo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en-GB"/>
              </w:rPr>
            </w:pPr>
            <w:r>
              <w:rPr>
                <w:color w:val="0000FF"/>
                <w:sz w:val="24"/>
                <w:lang w:val="en-GB" w:eastAsia="en-US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5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3.5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 début du Moyen Ag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ci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7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.8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Lucida Sans Unicode"/>
              </w:rPr>
            </w:pPr>
            <w:r>
              <w:rPr>
                <w:rFonts w:cs="Lucida Sans Unicode" w:ascii="Comic Sans MS" w:hAnsi="Comic Sans MS"/>
              </w:rPr>
              <w:t>Les dents, la digestion.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color w:val="0000FF"/>
                <w:sz w:val="32"/>
              </w:rPr>
            </w:pPr>
            <w:r>
              <w:rPr>
                <w:rFonts w:cs="Estrangelo Edessa" w:ascii="Monotype Corsiva" w:hAnsi="Monotype Corsiva"/>
                <w:color w:val="0000FF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ngl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19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9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oyenne génér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LINK Excel.Sheet.8 "C:\\Documents and Settings\\Jean-Yves.CONNAN\\Mes documents\\Jean-Yves\\bulletin\\Moyenne février 2006 CM2.xls" "Feuil1!L19C20" \a \f 4 \r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.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Estrangelo Edessa"/>
                <w:sz w:val="32"/>
              </w:rPr>
            </w:pPr>
            <w:r>
              <w:rPr>
                <w:rFonts w:cs="Estrangelo Edessa" w:ascii="Monotype Corsiva" w:hAnsi="Monotype Corsiva"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color w:val="0000FF"/>
        </w:rPr>
      </w:pPr>
      <w:r>
        <w:rPr/>
        <w:t>NOTES / OBSERV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  <w:lang w:val="en-US" w:eastAsia="en-US"/>
        </w:rPr>
        <w:t>Les résultats s'améliorent; tu dois continuer ains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rPr>
          <w:rFonts w:ascii="Calisto MT;Book Antiqua" w:hAnsi="Calisto MT;Book Antiqua" w:cs="Arial"/>
          <w:i/>
          <w:i/>
          <w:iCs/>
          <w:color w:val="0000FF"/>
          <w:sz w:val="28"/>
        </w:rPr>
      </w:pPr>
      <w:r>
        <w:rPr>
          <w:rFonts w:cs="Arial" w:ascii="Calisto MT;Book Antiqua" w:hAnsi="Calisto MT;Book Antiqua"/>
          <w:i/>
          <w:iCs/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gnature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</w:rPr>
            </w:pPr>
            <w:r>
              <w:rPr>
                <w:rFonts w:cs="Script MT Bold;Mistral" w:ascii="Script MT Bold;Mistral" w:hAnsi="Script MT Bold;Mistral"/>
              </w:rPr>
              <w:t>L’instituteu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  <w:sz w:val="24"/>
              </w:rPr>
            </w:pPr>
            <w:r>
              <w:rPr>
                <w:rFonts w:cs="Script MT Bold;Mistral" w:ascii="Script MT Bold;Mistral" w:hAnsi="Script MT Bold;Mistral"/>
                <w:sz w:val="24"/>
              </w:rPr>
              <w:t>L’élèv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Script MT Bold;Mistral" w:hAnsi="Script MT Bold;Mistral" w:cs="Script MT Bold;Mistral"/>
                <w:sz w:val="24"/>
              </w:rPr>
            </w:pPr>
            <w:r>
              <w:rPr>
                <w:rFonts w:cs="Script MT Bold;Mistral" w:ascii="Script MT Bold;Mistral" w:hAnsi="Script MT Bold;Mistral"/>
                <w:sz w:val="24"/>
              </w:rPr>
              <w:t>Les parents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2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tonScript">
    <w:charset w:val="00"/>
    <w:family w:val="auto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Calisto MT">
    <w:altName w:val="Book Antiqua"/>
    <w:charset w:val="00"/>
    <w:family w:val="roman"/>
    <w:pitch w:val="variable"/>
  </w:font>
  <w:font w:name="Script MT Bold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ole Primaire Publique – SAINT-EMIL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ole Primaire Publique – SAINT-EMIL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ole Primaire Publique – SAINT-EMIL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ole Primaire Publique – SAINT-EMILION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ole Primaire Publique – SAINT-EMIL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7:43:00Z</dcterms:created>
  <dc:creator>poste</dc:creator>
  <dc:description/>
  <dc:language>en-US</dc:language>
  <cp:lastModifiedBy>Bob</cp:lastModifiedBy>
  <cp:lastPrinted>2005-12-15T17:40:00Z</cp:lastPrinted>
  <dcterms:modified xsi:type="dcterms:W3CDTF">2006-02-23T07:46:00Z</dcterms:modified>
  <cp:revision>2</cp:revision>
  <dc:subject/>
  <dc:title>Ecole Elémentaire Publique</dc:title>
</cp:coreProperties>
</file>