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Un bulletin avec WORD et EXCEL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/>
      </w:pPr>
      <w:r>
        <w:rPr>
          <w:sz w:val="28"/>
          <w:szCs w:val="28"/>
        </w:rPr>
        <w:t>La fonction Lettres et publipostage de Word permet d'éditer rapidement des relevés de notes. Pour en voir un exemple, téléchargez le fichier bultin.zip.</w:t>
      </w:r>
    </w:p>
    <w:p>
      <w:pPr>
        <w:pStyle w:val="NormalWeb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Cette archive contient quatre fichiers:</w:t>
      </w:r>
    </w:p>
    <w:p>
      <w:pPr>
        <w:pStyle w:val="NormalWeb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Le document principal (</w:t>
      </w:r>
      <w:r>
        <w:rPr>
          <w:i/>
          <w:iCs/>
          <w:sz w:val="28"/>
          <w:szCs w:val="28"/>
        </w:rPr>
        <w:t>LIVRET CM2</w:t>
      </w:r>
      <w:r>
        <w:rPr>
          <w:sz w:val="28"/>
          <w:szCs w:val="28"/>
        </w:rPr>
        <w:t>) contient les parties communes de chaque bulletin et les champs écrits entre guillemets.</w:t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Le document </w:t>
      </w:r>
      <w:r>
        <w:rPr>
          <w:i/>
          <w:iCs/>
          <w:sz w:val="28"/>
          <w:szCs w:val="28"/>
        </w:rPr>
        <w:t xml:space="preserve">Moyenne février 2006 CM2 </w:t>
      </w:r>
      <w:r>
        <w:rPr>
          <w:sz w:val="28"/>
          <w:szCs w:val="28"/>
        </w:rPr>
        <w:t xml:space="preserve"> contient le nom des élèves, leurs notes et leurs moyennes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Le document </w:t>
      </w:r>
      <w:r>
        <w:rPr>
          <w:i/>
          <w:iCs/>
          <w:sz w:val="28"/>
          <w:szCs w:val="28"/>
        </w:rPr>
        <w:t>Bulletin CM2</w:t>
      </w:r>
      <w:r>
        <w:rPr>
          <w:sz w:val="28"/>
          <w:szCs w:val="28"/>
        </w:rPr>
        <w:t xml:space="preserve"> est le résultat de la fusion des deux premiers documents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i/>
          <w:iCs/>
          <w:sz w:val="28"/>
          <w:szCs w:val="28"/>
        </w:rPr>
        <w:t>Un bulletin avec WORD et EXCEL</w:t>
      </w:r>
      <w:r>
        <w:rPr>
          <w:sz w:val="28"/>
          <w:szCs w:val="28"/>
        </w:rPr>
        <w:t xml:space="preserve"> vous aidera à adapter ces documents à vos besoins et contient des informations importantes sur quelques réglages indispensables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Moyenne février 2006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tte feuille de calcul créée avec EXCEL permet d’entrer les notes des élèves et de calculer automatiquement les moyen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5275" cy="173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4230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a ligne 1 contient les noms des champs qui seront insérés dans le document princip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s cellules qui contiennent les notes s’affichent avec une décimale ; pour modifier cette apparence, menu </w:t>
      </w:r>
      <w:r>
        <w:rPr>
          <w:sz w:val="28"/>
          <w:szCs w:val="28"/>
          <w:highlight w:val="yellow"/>
        </w:rPr>
        <w:t>Format, Cellul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4505" cy="260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3855" r="2301" b="3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ttention</w:t>
      </w:r>
      <w:r>
        <w:rPr>
          <w:sz w:val="28"/>
          <w:szCs w:val="28"/>
        </w:rPr>
        <w:t xml:space="preserve"> : les cellules qui contiennent des valeurs calculées (moyennes) affichent une seule décimale mais conservent en mémoire un nombre qui peut contenir plusieurs décimal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r plus bas : Ouvrir le document BULLETIN CM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pouvez modifier ce tableau pour l’adapter à vos besoins en y insérant des nouvelles lignes ou des nouvelles colon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d le tableau de notes est terminé, fermez ce docu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LIVRET C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ncez WORD et dans le menu </w:t>
      </w:r>
      <w:r>
        <w:rPr>
          <w:sz w:val="28"/>
          <w:szCs w:val="28"/>
          <w:highlight w:val="yellow"/>
        </w:rPr>
        <w:t>Outils, Options, Général</w:t>
      </w:r>
      <w:r>
        <w:rPr>
          <w:sz w:val="28"/>
          <w:szCs w:val="28"/>
        </w:rPr>
        <w:t>, vérifiez que la case Mise à jour des liaisons à l’ouverture est cochée et ce pour que les nombres s’affichent exactement comme dans Exc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5420" cy="3007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présent, ouvrez le document </w:t>
      </w:r>
      <w:r>
        <w:rPr>
          <w:i/>
          <w:iCs/>
          <w:sz w:val="28"/>
          <w:szCs w:val="28"/>
        </w:rPr>
        <w:t>LIVRET CM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la barre d’outils Fusion et Publipostage, cliquez sur le bouton Ouvrir la source de donn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170" cy="1567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2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’aide du sélecteur de fichiers, recherchez le document Moyenne Février 2006 CM2, précisez  Fichiers Excel dans la zone Type de fichiers et cliquez sur Ouvr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2850" cy="3258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La boîte de dialogue Confirmer la source de données apparaît ; choisissez Feuilles de calcul MS Excel via un DDE (*.xls) et cliquez sur OK.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2825" cy="1866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1" t="-16" r="104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Dans la boîte de dialogue suivante, choisissez Feuille de calcul entière et validez.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6810" cy="2166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2381" r="8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Modifications du  document principal LIVRET CM2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Insérer des nouveaux champs :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Dans la barre d’outils Fusion et Publipostage, cliquez sur Insérer des champs de fusion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9675" cy="4446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Dans la boîte de dialogue Insérer un champ de fusion, cliquez sur le nom du champ, puis sur le bouton Insérer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235" cy="378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Insertion des moyennes de la classe dans le document principal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ans le tableau Excel, copiez le contenu d’une cellule, par exemple 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345" cy="2531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Revenez dans le document WORD, placez le curseur dans la case Moyenne Mathématiques / Moyenne classe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ans le menu </w:t>
      </w:r>
      <w:r>
        <w:rPr>
          <w:sz w:val="28"/>
          <w:szCs w:val="28"/>
          <w:highlight w:val="yellow"/>
        </w:rPr>
        <w:t>Edition,</w:t>
      </w:r>
      <w:r>
        <w:rPr>
          <w:sz w:val="28"/>
          <w:szCs w:val="28"/>
        </w:rPr>
        <w:t xml:space="preserve"> choisissez </w:t>
      </w:r>
      <w:r>
        <w:rPr>
          <w:sz w:val="28"/>
          <w:szCs w:val="28"/>
          <w:highlight w:val="yellow"/>
        </w:rPr>
        <w:t>Collage spécial</w:t>
      </w:r>
      <w:r>
        <w:rPr>
          <w:sz w:val="28"/>
          <w:szCs w:val="28"/>
        </w:rPr>
        <w:t>, Coller avec liaison, Texte mis en forme (RTF) puis validez en cliquant sur OK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Remarque</w:t>
      </w:r>
      <w:r>
        <w:rPr>
          <w:sz w:val="28"/>
          <w:szCs w:val="28"/>
        </w:rPr>
        <w:t> : le collage spécial génère des fichiers plus volumineux ; il est possible que certaines machines « patinent » un peu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7915" cy="2686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>
          <w:sz w:val="28"/>
          <w:szCs w:val="28"/>
        </w:rPr>
        <w:t>Cliquez sur le bouton Destinataires pour sélectionner les bulletins à imprimer.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835" cy="1263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48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La boîte de dialogue suivante apparaît.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5750" cy="3678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out est prêt pour la fusion : cliquez sur Fusionner vers un nouveau document… 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1532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uis choisissez Tous.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1841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WORD ouvre un nouveau document (Lettres1) qu’il ne vous reste plus qu’ à imprimer après vérifications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ean-Yves Connan , février 2006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ite perso : </w:t>
      </w:r>
      <w:hyperlink r:id="rId17">
        <w:r>
          <w:rPr>
            <w:rStyle w:val="InternetLink"/>
            <w:sz w:val="28"/>
            <w:szCs w:val="28"/>
          </w:rPr>
          <w:t>le site d’un instit</w:t>
        </w:r>
      </w:hyperlink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-mail : </w:t>
      </w:r>
      <w:hyperlink r:id="rId18">
        <w:r>
          <w:rPr>
            <w:rStyle w:val="InternetLink"/>
            <w:sz w:val="28"/>
            <w:szCs w:val="28"/>
          </w:rPr>
          <w:t>instit@tiscali.fr</w:t>
        </w:r>
      </w:hyperlink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8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instit.chez-alice.fr/" TargetMode="External"/><Relationship Id="rId18" Type="http://schemas.openxmlformats.org/officeDocument/2006/relationships/hyperlink" Target="mailto:instit@tiscali.fr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53:00Z</dcterms:created>
  <dc:creator>Jean-Yves Connan</dc:creator>
  <dc:description/>
  <dc:language>en-US</dc:language>
  <cp:lastModifiedBy>Bob</cp:lastModifiedBy>
  <dcterms:modified xsi:type="dcterms:W3CDTF">2006-02-23T07:52:00Z</dcterms:modified>
  <cp:revision>25</cp:revision>
  <dc:subject/>
  <dc:title>Un bulletin avec WORD et EXCEL</dc:title>
</cp:coreProperties>
</file>