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Emploi du conditionnel présent.</w:t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Je continue cette lettre inachevée en utilisant le présent et le passé du conditionnel.</w:t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Lettre au Père Noël</w:t>
      </w:r>
    </w:p>
    <w:p>
      <w:pPr>
        <w:pStyle w:val="Normal"/>
        <w:rPr/>
      </w:pPr>
      <w:r>
        <w:rPr>
          <w:rFonts w:cs="Comic Sans MS" w:ascii="Comic Sans MS" w:hAnsi="Comic Sans MS"/>
        </w:rPr>
        <w:t>Papa Noël, si tu existais vraiment, tu apporterais des jouets à TOUS les enfants de la Terre, même aux plus malheureux.</w:t>
      </w:r>
    </w:p>
    <w:p>
      <w:pPr>
        <w:pStyle w:val="Normal"/>
        <w:rPr/>
      </w:pPr>
      <w:r>
        <w:rPr>
          <w:rFonts w:cs="Comic Sans MS" w:ascii="Comic Sans MS" w:hAnsi="Comic Sans MS"/>
        </w:rPr>
        <w:t>Tu, irais réconforter ceux qui passent les fêtes tout seuls à l’hôpital, tu ….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12T17:55:00Z</dcterms:created>
  <dc:creator>Claire LEFOL</dc:creator>
  <dc:description/>
  <cp:keywords/>
  <dc:language>en-US</dc:language>
  <cp:lastModifiedBy>Claire LEFOL</cp:lastModifiedBy>
  <cp:lastPrinted>2006-12-12T20:11:00Z</cp:lastPrinted>
  <dcterms:modified xsi:type="dcterms:W3CDTF">2006-12-12T19:11:00Z</dcterms:modified>
  <cp:revision>1</cp:revision>
  <dc:subject/>
  <dc:title>Emploi du conditionnel présent</dc:title>
</cp:coreProperties>
</file>